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udy Topic: </w:t>
      </w:r>
      <w:r>
        <w:rPr>
          <w:rFonts w:cs="Arial" w:ascii="Arial" w:hAnsi="Arial"/>
          <w:b/>
          <w:sz w:val="24"/>
          <w:szCs w:val="24"/>
        </w:rPr>
        <w:t xml:space="preserve"> Grocery Stor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WHAT WE KNOW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 can buy food. 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are different aisles for the food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are different departments:  dairy, meat, vegetabl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can get diaper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can get cosmetic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can get some medicin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can get cleaning suppli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can get movi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some stores we can go to the bank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some stores we can get medicines from the doctor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WHAT WE WANT TO KNOW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does milk get to the supermarket?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re does milk come from?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happens when the milk expires?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do you make cheese? Yogurt?  Butter?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do you make yogurt?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s cream cheese?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do they have many kinds of butter? And cheese? And yogurt?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re do eggs come from?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4400</wp:posOffset>
                </wp:positionH>
                <wp:positionV relativeFrom="paragraph">
                  <wp:posOffset>-203200</wp:posOffset>
                </wp:positionV>
                <wp:extent cx="1638300" cy="1549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54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rin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Orange ju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ilk Smooth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gg no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Fruit ju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pt;margin-top:-16pt;width:128.95pt;height:12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rink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Orange juic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Milk Smoothi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gg no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Fruit juic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sz w:val="24"/>
          <w:szCs w:val="24"/>
          <w:u w:val="single"/>
        </w:rPr>
        <w:t>WEB OF IDEAS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03700</wp:posOffset>
                </wp:positionH>
                <wp:positionV relativeFrom="paragraph">
                  <wp:posOffset>248285</wp:posOffset>
                </wp:positionV>
                <wp:extent cx="1498600" cy="1397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8680" cy="139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hee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onterey J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rovol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meric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pt;margin-top:19.55pt;width:117.95pt;height:10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hees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Monterey Jack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rovolon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merica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</wp:posOffset>
                </wp:positionH>
                <wp:positionV relativeFrom="paragraph">
                  <wp:posOffset>248285</wp:posOffset>
                </wp:positionV>
                <wp:extent cx="1803400" cy="1651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1650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Things to Cook wi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ookie doug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ac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ie cru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ut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eli me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pt;margin-top:19.55pt;width:141.95pt;height:1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Things to Cook wit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ookie doug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aco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ie crus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utt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eli me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97200</wp:posOffset>
                </wp:positionH>
                <wp:positionV relativeFrom="paragraph">
                  <wp:posOffset>53975</wp:posOffset>
                </wp:positionV>
                <wp:extent cx="26035" cy="45783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28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6pt;margin-top:4.25pt;width:2pt;height:3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65300</wp:posOffset>
                </wp:positionH>
                <wp:positionV relativeFrom="paragraph">
                  <wp:posOffset>164465</wp:posOffset>
                </wp:positionV>
                <wp:extent cx="330835" cy="347345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1200" cy="34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pt;margin-top:12.95pt;width:26.05pt;height:27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5500</wp:posOffset>
                </wp:positionH>
                <wp:positionV relativeFrom="paragraph">
                  <wp:posOffset>187960</wp:posOffset>
                </wp:positionV>
                <wp:extent cx="1790700" cy="46418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464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SUPERMARKE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AIRY DEPART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65pt;margin-top:14.8pt;width:140.95pt;height:36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SUPERMARKET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AIRY DEPARTM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44450</wp:posOffset>
                </wp:positionV>
                <wp:extent cx="407035" cy="144145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07520" cy="14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3.5pt;width:32.05pt;height:11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92600</wp:posOffset>
                </wp:positionH>
                <wp:positionV relativeFrom="paragraph">
                  <wp:posOffset>272415</wp:posOffset>
                </wp:positionV>
                <wp:extent cx="1663700" cy="1562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1562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ut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lt, Swe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½ % But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 Can’t Believe It’s Not Butter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8pt;margin-top:21.45pt;width:130.95pt;height:12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utt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lt, Swee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½ % Butt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 Can’t Believe It’s Not Butter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</wp:posOffset>
                </wp:positionH>
                <wp:positionV relativeFrom="paragraph">
                  <wp:posOffset>215265</wp:posOffset>
                </wp:positionV>
                <wp:extent cx="1663700" cy="1625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162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nac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Je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Yogu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Rice Pudd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Fla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Lunchab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pt;margin-top:16.95pt;width:130.95pt;height:12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nack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Jell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Yogur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Rice Pudd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Flan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Lunchabl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8575</wp:posOffset>
                </wp:positionV>
                <wp:extent cx="495935" cy="339725"/>
                <wp:effectExtent l="3175" t="444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6440" cy="34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2.25pt;width:39pt;height:26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97200</wp:posOffset>
                </wp:positionH>
                <wp:positionV relativeFrom="paragraph">
                  <wp:posOffset>28575</wp:posOffset>
                </wp:positionV>
                <wp:extent cx="1270" cy="56832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pt;margin-top:2.25pt;width:0.05pt;height:4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28575</wp:posOffset>
                </wp:positionV>
                <wp:extent cx="647700" cy="200025"/>
                <wp:effectExtent l="1905" t="508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20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2.25pt;width:50.95pt;height:1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284480</wp:posOffset>
                </wp:positionV>
                <wp:extent cx="1714500" cy="14351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34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gg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hite egg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rown egg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gg Beat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gg substitu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22.4pt;width:134.95pt;height:11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gg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White egg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rown egg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gg Beater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gg substitu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QUESTION TO INVESTIGATE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ow do we make butter?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aterials:   </w:t>
      </w:r>
      <w:r>
        <w:rPr>
          <w:rFonts w:cs="Arial" w:ascii="Arial" w:hAnsi="Arial"/>
          <w:sz w:val="24"/>
          <w:szCs w:val="24"/>
        </w:rPr>
        <w:t>Trip Boards, pencils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here:   </w:t>
      </w:r>
      <w:r>
        <w:rPr>
          <w:rFonts w:cs="Arial" w:ascii="Arial" w:hAnsi="Arial"/>
          <w:sz w:val="24"/>
          <w:szCs w:val="24"/>
        </w:rPr>
        <w:t>in the dairy Department of the Supermarket, classroom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hat to Do: 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iry Department manager will explain how butter is made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ildren will see a video about making butter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ildren will make butter.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ab/>
        <w:t xml:space="preserve"> Children’s Documentation:  </w:t>
      </w:r>
      <w:r>
        <w:rPr>
          <w:rFonts w:cs="Arial" w:ascii="Arial" w:hAnsi="Arial"/>
          <w:sz w:val="24"/>
          <w:szCs w:val="24"/>
        </w:rPr>
        <w:t>drawings with dictations, photographs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TANDARDS MET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ListParagraph"/>
        <w:ind w:left="0" w:firstLine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cience:   5.1.1 - 5.1.5</w:t>
      </w:r>
    </w:p>
    <w:p>
      <w:pPr>
        <w:pStyle w:val="ListParagraph"/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cial Studies:  6.3.1., 6.3.2</w:t>
      </w:r>
    </w:p>
    <w:p>
      <w:pPr>
        <w:pStyle w:val="ListParagraph"/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teracy:  3.1.1, 2; 3.2.2, 3, 3.2.5, 6,7; 3.2.10</w:t>
      </w:r>
    </w:p>
    <w:p>
      <w:pPr>
        <w:pStyle w:val="ListParagraph"/>
        <w:ind w:left="0"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h:  4.1.1, 4.1.3, 4 ,5; 4.2.1, 4.2.7, 4.3.3, 4.4.1</w:t>
      </w:r>
    </w:p>
    <w:p>
      <w:pPr>
        <w:pStyle w:val="ListParagraph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The Arts:  1.4.1, 1.4.3, 4, 5; 4.2.1, 4.2.7; 4.3.3,, 4.4.1</w:t>
      </w:r>
    </w:p>
    <w:p>
      <w:pPr>
        <w:pStyle w:val="ListParagraph"/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ology:  8.3.1</w:t>
      </w:r>
    </w:p>
    <w:p>
      <w:pPr>
        <w:pStyle w:val="ListParagraph"/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HOW WILL CONTENTBE ADDRESSED?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Science:  </w:t>
        <w:tab/>
        <w:tab/>
        <w:t>Making butter, seeing change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ab/>
        <w:t xml:space="preserve">Social Studies:  </w:t>
        <w:tab/>
        <w:t>Visiting the supermarket</w:t>
      </w:r>
    </w:p>
    <w:p>
      <w:pPr>
        <w:pStyle w:val="NoSpacing"/>
        <w:ind w:left="288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teracy:  </w:t>
        <w:tab/>
        <w:t>Reading stories about the supermarket, discussing trip and activities, reading recip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Math:  </w:t>
        <w:tab/>
        <w:tab/>
        <w:t>Using number of cups of milk in the recipe for butter, sequencing</w:t>
      </w:r>
    </w:p>
    <w:p>
      <w:pPr>
        <w:pStyle w:val="NoSpacing"/>
        <w:ind w:left="2160" w:firstLine="72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eps for the video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ab/>
        <w:t xml:space="preserve">The Arts: </w:t>
        <w:tab/>
        <w:t xml:space="preserve"> </w:t>
        <w:tab/>
        <w:t>Drawing experienc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Technology:  </w:t>
        <w:tab/>
        <w:t>Children will make a video of their making butter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</w:r>
    </w:p>
    <w:sectPr>
      <w:type w:val="nextPage"/>
      <w:pgSz w:w="12240" w:h="15840"/>
      <w:pgMar w:left="115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6:47:00Z</dcterms:created>
  <dc:creator>DECE</dc:creator>
  <dc:description/>
  <cp:keywords/>
  <dc:language>en-US</dc:language>
  <cp:lastModifiedBy>DECE</cp:lastModifiedBy>
  <dcterms:modified xsi:type="dcterms:W3CDTF">2010-08-24T17:55:00Z</dcterms:modified>
  <cp:revision>1</cp:revision>
  <dc:subject/>
  <dc:title/>
</cp:coreProperties>
</file>